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ОПАСНО: ЭЛЕКТРИЧЕСКИЙ ТОК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               </w:t>
      </w:r>
      <w:r>
        <w:rPr>
          <w:sz w:val="28"/>
        </w:rPr>
        <w:t>Нам часто приходится иметь дело с электрическими приборами: утюги и пылесосы, электробрит</w:t>
        <w:softHyphen/>
        <w:t>вы и электроплитки, электрочайники и электрокофеварки, тостеры, миксеры, холодильники... Мы их включаем, выключаем, меняем перегоревшие лампочки, пробки. И забываем порой, что электричес</w:t>
        <w:softHyphen/>
        <w:t>кий ток напряжением 127 или 220 вольт отнюдь не безобиден. Он может вызвать ожог и даже шоковое состояние: остановку сердца, прекращение дыха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  <w:lang w:val="en-US"/>
        </w:rPr>
        <w:t xml:space="preserve">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ПОЭТОМ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00" w:leader="none"/>
        </w:tabs>
        <w:bidi w:val="0"/>
        <w:ind w:left="800" w:right="0" w:hanging="360"/>
        <w:jc w:val="left"/>
        <w:rPr/>
      </w:pPr>
      <w:r>
        <w:rPr>
          <w:sz w:val="28"/>
        </w:rPr>
        <w:t>Не дотрагивайтесь до оголенных проводов и включенных в сеть приборов с неисправной изоляци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00" w:leader="none"/>
        </w:tabs>
        <w:bidi w:val="0"/>
        <w:ind w:left="800" w:right="0" w:hanging="360"/>
        <w:jc w:val="left"/>
        <w:rPr/>
      </w:pPr>
      <w:r>
        <w:rPr>
          <w:sz w:val="28"/>
        </w:rPr>
        <w:t>Вода - хороший проводник электричества. Мокрыми руками не прикасайтесь к выключа</w:t>
        <w:softHyphen/>
        <w:t>телю, розетке, цоколю электролампочки, включенным электроприбора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00" w:leader="none"/>
        </w:tabs>
        <w:bidi w:val="0"/>
        <w:ind w:left="800" w:right="0" w:hanging="360"/>
        <w:jc w:val="left"/>
        <w:rPr/>
      </w:pPr>
      <w:r>
        <w:rPr>
          <w:sz w:val="28"/>
        </w:rPr>
        <w:t>Не оставляйте электроприбор под напряжением - даже если у него есть выключатель, лучше выньте вилку из розе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00" w:leader="none"/>
        </w:tabs>
        <w:bidi w:val="0"/>
        <w:ind w:left="800" w:right="0" w:hanging="360"/>
        <w:jc w:val="left"/>
        <w:rPr/>
      </w:pPr>
      <w:r>
        <w:rPr>
          <w:sz w:val="28"/>
        </w:rPr>
        <w:t>Меняя перегоревшую электрическую лампочку, предварительно выключите св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00" w:leader="none"/>
        </w:tabs>
        <w:bidi w:val="0"/>
        <w:ind w:left="800" w:right="0" w:hanging="360"/>
        <w:jc w:val="left"/>
        <w:rPr/>
      </w:pPr>
      <w:r>
        <w:rPr>
          <w:sz w:val="28"/>
        </w:rPr>
        <w:t>Не проверяйте пальцами, есть ли напряжение в розетке, патроне или на зажимах элект</w:t>
        <w:softHyphen/>
        <w:t>роприбор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00" w:leader="none"/>
        </w:tabs>
        <w:bidi w:val="0"/>
        <w:ind w:left="800" w:right="0" w:hanging="360"/>
        <w:jc w:val="left"/>
        <w:rPr/>
      </w:pPr>
      <w:r>
        <w:rPr>
          <w:sz w:val="28"/>
        </w:rPr>
        <w:t>Уходя из дома, обязательно выключайте электроприбор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00" w:leader="none"/>
        </w:tabs>
        <w:bidi w:val="0"/>
        <w:ind w:left="800" w:right="0" w:hanging="360"/>
        <w:jc w:val="left"/>
        <w:rPr/>
      </w:pPr>
      <w:r>
        <w:rPr>
          <w:sz w:val="28"/>
        </w:rPr>
        <w:t>Не пытайтесь «починить» перегоревшие пробки с помощью самодельного «жучк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00" w:leader="none"/>
        </w:tabs>
        <w:bidi w:val="0"/>
        <w:ind w:left="800" w:right="0" w:hanging="360"/>
        <w:jc w:val="left"/>
        <w:rPr/>
      </w:pPr>
      <w:r>
        <w:rPr>
          <w:sz w:val="28"/>
        </w:rPr>
        <w:t>Ни в коем случае не заливайте водой и не обрывайте загоревшиеся провода. Прежде всего выверните пробки, отключите электрический ток.</w:t>
      </w:r>
    </w:p>
    <w:p>
      <w:pPr>
        <w:pStyle w:val="Normal"/>
        <w:widowControl w:val="false"/>
        <w:bidi w:val="0"/>
        <w:ind w:left="44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94615</wp:posOffset>
            </wp:positionV>
            <wp:extent cx="6858000" cy="480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850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0</Characters>
  <CharactersWithSpaces>1098</CharactersWithSpaces>
  <Company>Минобразования Росси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2:57:00Z</dcterms:created>
  <dc:creator>11</dc:creator>
  <dc:description/>
  <dc:language>en-US</dc:language>
  <cp:lastModifiedBy/>
  <cp:lastPrinted>2000-03-10T13:29:00Z</cp:lastPrinted>
  <dcterms:modified xsi:type="dcterms:W3CDTF">2000-03-10T13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